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40" w:hanging="0"/>
        <w:rPr/>
      </w:pPr>
      <w:r>
        <w:rPr/>
        <w:t>Додаток 113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lef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lef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ТОВ "ДУРБ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905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банкіна Надія Як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Айд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реф'єв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й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рановськ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Барк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Григо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рковець Лідія Іллініч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резнєвата 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Богдан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ндаренко 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риль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Прокоп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риль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те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урла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3.7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банкіна Надія Як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Айд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Леонід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реф'єва Тетяна Пет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й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бов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рановська Лідія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Барк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Григо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рковець Лідія Іллініч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резнєвата Наталія Вікт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Богдан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ндаренко Тамара Григ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риль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Прокоп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риль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терина Анатол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урла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891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урлі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инограденко Лі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рій Павл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а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аїна Михай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возд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Герасим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Аркад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лазачева Ніна Іва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Гло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Кім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но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ла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Голь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Пилип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Гришин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Грязн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сія Анатол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Гуса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Аркад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Дани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Валенти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ані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емід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Долг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Дьяч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гор Вікто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го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урлі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инограденко Лілія Олександ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рій Павл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а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аїна Михай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возд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Герасим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Тетяна Аркад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лазачева Ніна Іва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Гло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Кім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но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лла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Голь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Пилип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Гришин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Грязн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Асія Анатол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Гуса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Аркад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Дани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Валенти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ані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емід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Долг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Дьяч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Ігор Вікто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го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891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елих Ніна Як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Жуковська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дія Фед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щіш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анч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ель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іліяну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еоні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аленко Вікторія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вшикова Ольга Євге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рнілова 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Корол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содрига Раїса Іва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стевич Іван Григо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стирко Ніна Терент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Ко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Омелян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Ла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ип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елих Ніна Як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Жуковська Тетяна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дія Фед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щіш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анч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ель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іліяну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еоніла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аленко Вікторія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вшикова Ольга Євге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рнілова Любов Анатол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Корол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содрига Раїса Іва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стевич Іван Григо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стирко Ніна Терент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Ко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Омелян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іна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Ла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ип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891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ихайло Пет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каришкіна Галина Станіслав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альована 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езр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орис Мстислав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ор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та Анто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Москвічов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с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Остапов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ла Аркад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анейко Надія Іл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ле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Яніна Теод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иш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ідія Пилип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Потап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рина Михай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отоп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Прохор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Дмит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рудиу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рвара Григ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ук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лина Федос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дке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 Валентин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Руд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яб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ихайло Пет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каришкіна Галина Станіслав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альована Наталія Пет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езр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орис Мстислав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ор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та Анто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Москвічов Анатолій Іван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с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дія Олександ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Остапов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Алла Аркад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анейко Надія Іл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ле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Яніна Теод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иш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ідія Пилип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Потап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Ірина Михай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отоп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Прохор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іктор Дмит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рудиу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рвара Григ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ук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лина Федос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дке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 Валентин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Руд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яб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6" w:right="554" w:gutter="0" w:header="0" w:top="1019" w:footer="0" w:bottom="8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891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ябуш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Федо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ябушкіна Оксана Валерії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еменець Тетяна Федо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імановський Геннадій Вячеслав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котаренко 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нігу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таростіна Олена Іва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Степаненко Жанн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ар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ія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аяновський 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сл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еревенко Любов Пав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єльнов Микола Іллі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регубенко 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Тристан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ілі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Фро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 Дмит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іль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алент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Ца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Кир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9.3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ябуш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Федо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ябушкіна Оксана Валерії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еменець Тетяна Федо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імановський Геннадій Вячеслав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котаренко Валентина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нігу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таростіна Олена Іва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Степаненко Жанн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ар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ія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аяновський Микола Василь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сл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еревенко Любов Пав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єльнов Микола Іллі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регубенко Олена Володими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Тристан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ілі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Фро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 Дмит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іль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алентина Олександр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Ца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Кир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54" w:after="5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3264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89"/>
                              <w:gridCol w:w="2088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ерня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олодимир Вікто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ертополохова Світлана Пав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ики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ігр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ум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г Олександрович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7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57.0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89"/>
                        <w:gridCol w:w="2088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ерня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олодимир Вікто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ертополохова Світлана Пав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ики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ігр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ум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г Олександрович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7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67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4019550</wp:posOffset>
              </wp:positionH>
              <wp:positionV relativeFrom="page">
                <wp:posOffset>335915</wp:posOffset>
              </wp:positionV>
              <wp:extent cx="3173095" cy="1257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9.9pt;mso-wrap-distance-left:5pt;mso-wrap-distance-right:5pt;mso-wrap-distance-top:0pt;mso-wrap-distance-bottom:0pt;margin-top:26.4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FranklinGothicBook8pt"/>
                        <w:b w:val="false"/>
                        <w:bCs w:val="false"/>
                      </w:rPr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4019550</wp:posOffset>
              </wp:positionH>
              <wp:positionV relativeFrom="page">
                <wp:posOffset>335915</wp:posOffset>
              </wp:positionV>
              <wp:extent cx="3173095" cy="12573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9.9pt;mso-wrap-distance-left:5pt;mso-wrap-distance-right:5pt;mso-wrap-distance-top:0pt;mso-wrap-distance-bottom:0pt;margin-top:26.4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FranklinGothicBook8pt"/>
                        <w:b w:val="false"/>
                        <w:bCs w:val="false"/>
                      </w:rPr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4019550</wp:posOffset>
              </wp:positionH>
              <wp:positionV relativeFrom="page">
                <wp:posOffset>335915</wp:posOffset>
              </wp:positionV>
              <wp:extent cx="3173095" cy="12573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9.9pt;mso-wrap-distance-left:5pt;mso-wrap-distance-right:5pt;mso-wrap-distance-top:0pt;mso-wrap-distance-bottom:0pt;margin-top:26.4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FranklinGothicBook8pt"/>
                        <w:b w:val="false"/>
                        <w:bCs w:val="false"/>
                      </w:rPr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1:00Z</dcterms:created>
  <dc:creator>k9Sergey</dc:creator>
  <dc:description/>
  <dc:language>en-US</dc:language>
  <cp:lastModifiedBy>k9Sergey</cp:lastModifiedBy>
  <dcterms:modified xsi:type="dcterms:W3CDTF">2017-02-20T11:11:00Z</dcterms:modified>
  <cp:revision>1</cp:revision>
  <dc:subject/>
  <dc:title/>
</cp:coreProperties>
</file>